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семинарских (практических)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-2 </w:t>
      </w:r>
      <w:r>
        <w:rPr>
          <w:sz w:val="28"/>
          <w:szCs w:val="28"/>
        </w:rPr>
        <w:t>Исследование систем управления и основы системного анализ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разрабатывать рекомендации по совершенствованию управления в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 xml:space="preserve">1. Системный анализ. </w:t>
      </w:r>
    </w:p>
    <w:p>
      <w:pPr>
        <w:pStyle w:val="Normal"/>
        <w:rPr/>
      </w:pPr>
      <w:r>
        <w:rPr>
          <w:sz w:val="28"/>
          <w:szCs w:val="28"/>
        </w:rPr>
        <w:t xml:space="preserve">2. Основные принципы системного анализа. </w:t>
      </w:r>
    </w:p>
    <w:p>
      <w:pPr>
        <w:pStyle w:val="Normal"/>
        <w:rPr/>
      </w:pPr>
      <w:r>
        <w:rPr>
          <w:sz w:val="28"/>
          <w:szCs w:val="28"/>
        </w:rPr>
        <w:t xml:space="preserve">3. Проведение системного исследования реальной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комплексного процессного подхода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стр.100-125 </w:t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/>
        <w:t>1. Что такое системный анализ?</w:t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/>
        <w:t>2. Какова последовательность мероприятий системного анализа?</w:t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/>
        <w:t>3. Как можно расшифровать аббревиатуру ЛПР?</w:t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/>
        <w:t>4. Какие области применения системного анализа Вы можете выделить?</w:t>
      </w:r>
    </w:p>
    <w:p>
      <w:pPr>
        <w:pStyle w:val="Normal"/>
        <w:tabs>
          <w:tab w:val="clear" w:pos="709"/>
          <w:tab w:val="left" w:pos="1365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-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метрическое исследование систе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дение исследования системы управления на предприяти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. Виды параметрического исследования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 Расчетная часть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3.  Описание процесса исследования (по этапам и стадиям)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4.  Выбор метода исследования, его обоснование, описа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2  стр. 456-45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9"/>
          <w:tab w:val="left" w:pos="1365" w:leader="none"/>
        </w:tabs>
        <w:ind w:left="180" w:hanging="180"/>
        <w:rPr/>
      </w:pPr>
      <w:r>
        <w:rPr>
          <w:sz w:val="28"/>
          <w:szCs w:val="28"/>
        </w:rPr>
        <w:t xml:space="preserve">1.  Расскажите о видах параметрического исследования. </w:t>
      </w:r>
    </w:p>
    <w:p>
      <w:pPr>
        <w:pStyle w:val="Normal"/>
        <w:tabs>
          <w:tab w:val="clear" w:pos="709"/>
          <w:tab w:val="left" w:pos="540" w:leader="none"/>
          <w:tab w:val="left" w:pos="7935" w:leader="none"/>
        </w:tabs>
        <w:jc w:val="both"/>
        <w:rPr/>
      </w:pPr>
      <w:r>
        <w:rPr>
          <w:sz w:val="28"/>
          <w:szCs w:val="28"/>
        </w:rPr>
        <w:t>2.  Расскажите о этапах описания процесса исслед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тоды исследования существуюти</w:t>
      </w:r>
    </w:p>
    <w:p>
      <w:pPr>
        <w:pStyle w:val="Normal"/>
        <w:tabs>
          <w:tab w:val="clear" w:pos="709"/>
          <w:tab w:val="left" w:pos="540" w:leader="none"/>
          <w:tab w:val="left" w:pos="793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-6</w:t>
      </w:r>
      <w:r>
        <w:rPr>
          <w:sz w:val="28"/>
          <w:szCs w:val="28"/>
        </w:rPr>
        <w:t xml:space="preserve"> Экспертные методы исследования систем управления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использование экспертных методов при исследовании</w:t>
      </w:r>
    </w:p>
    <w:p>
      <w:pPr>
        <w:pStyle w:val="Normal"/>
        <w:tabs>
          <w:tab w:val="clear" w:pos="709"/>
          <w:tab w:val="left" w:pos="540" w:leader="none"/>
          <w:tab w:val="left" w:pos="7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етоды оценки эффективности систем управлен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ние экспертов и решение проблем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ы к оценке компетентности экспертов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6.  стр. 55-59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трольные вопро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Расскажите о методах оценки эффективности систем 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сскажите о использование экспертных методов при исследования систем управл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еют подходы к оценке компетентности экспертов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7-8 </w:t>
      </w:r>
      <w:r>
        <w:rPr>
          <w:b/>
          <w:sz w:val="28"/>
          <w:szCs w:val="28"/>
        </w:rPr>
        <w:t>Структура системного анализа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принципы системного подхода к анализу проблем и основные понятия о системах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Методология анализа сложных объектов, изучения и познания процес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Основные понятия о системах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 Основные принципы системного подхода. 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>4. Декомпозиция, анализ подпроблем и их решение, выявление альтернатив и выбор оптимальных решений</w:t>
      </w:r>
    </w:p>
    <w:p>
      <w:pPr>
        <w:pStyle w:val="Normal"/>
        <w:shd w:fill="FFFFFF" w:val="clear"/>
        <w:jc w:val="both"/>
        <w:rPr>
          <w:bCs/>
          <w:color w:val="FF0000"/>
          <w:spacing w:val="-5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1 стр. 75-80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  Чем отличается концепция от методологии?</w:t>
        <w:br/>
        <w:t>2.  Что такое общая теория систем и системный анализ?</w:t>
        <w:br/>
        <w:t>3.  Основные задачи и подзадачи системного анализа, суть каждой из них?</w:t>
        <w:br/>
        <w:t>4.  Какие из основных задач системного анализа относятся к индуктивным (дедуктивным)?</w:t>
        <w:br/>
        <w:t>5.   Суть принципа конечной цели, его правила.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-10 Модели сетевого планирования и управления</w:t>
      </w:r>
    </w:p>
    <w:p>
      <w:pPr>
        <w:pStyle w:val="TextBodyIndent"/>
        <w:spacing w:before="0" w:after="0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общую характеристику и модели сетевого планирования и управления</w:t>
      </w:r>
      <w:r>
        <w:rPr>
          <w:b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: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Общая характеристика и модели сетевого планирования и управления.</w:t>
      </w:r>
      <w:r>
        <w:rPr>
          <w:color w:val="FF0000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Оптимизация сетевых моделей по критерию "время-затраты"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элементов сетевой модели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Оптимизация сетевого графика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2 стр.78-115, 3. стр. 85-95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йте определение сетевого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Дайте определение критического пути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3.  Назовите методы оптимизации критического пути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11-12 </w:t>
      </w:r>
      <w:r>
        <w:rPr>
          <w:b/>
          <w:sz w:val="28"/>
          <w:szCs w:val="28"/>
        </w:rPr>
        <w:t xml:space="preserve">Проектирование региональных организационных систе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ть  сущность операционных систем и их распространенность на современном этапе</w:t>
      </w:r>
    </w:p>
    <w:p>
      <w:pPr>
        <w:pStyle w:val="Normal"/>
        <w:shd w:fill="FFFFFF" w:val="clear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щность операционных систем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</w:t>
      </w:r>
      <w:r>
        <w:rPr>
          <w:sz w:val="28"/>
          <w:szCs w:val="28"/>
        </w:rPr>
        <w:t>Модели операционных систем</w:t>
      </w:r>
    </w:p>
    <w:p>
      <w:pPr>
        <w:pStyle w:val="Normal"/>
        <w:shd w:fill="FFFFFF" w:val="clear"/>
        <w:ind w:right="-82" w:hanging="0"/>
        <w:rPr/>
      </w:pPr>
      <w:r>
        <w:rPr>
          <w:color w:val="FF0000"/>
          <w:sz w:val="28"/>
          <w:szCs w:val="28"/>
        </w:rPr>
        <w:t xml:space="preserve">3. </w:t>
      </w:r>
      <w:r>
        <w:rPr>
          <w:sz w:val="28"/>
          <w:szCs w:val="28"/>
        </w:rPr>
        <w:t>Системный анализ проект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4 стр. 49-63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В чем заключается сущность операционных систем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Какова распространенность операционных систем на современном этапе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В чем заключается системный пнализ проекта</w:t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-14 Статистическая детерминированная модель управления запасами без дефици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сследовать детерминированную модель управления запасами без дефици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Детерминированная модель управления запасами без дефицита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меры реализации  детерминированной модели управления запасами без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иск пополнения и расхода зап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ые технологии для моделирования экономической задачи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5 стр.45-87, 3 стр.45-55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 Дать определение статистической детерминированной модели управления запасами без дефици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Расскажите  несколько примеро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Как применяются информационные технологии для моделирования в экономике</w:t>
      </w:r>
    </w:p>
    <w:p>
      <w:pPr>
        <w:pStyle w:val="Normal"/>
        <w:tabs>
          <w:tab w:val="clear" w:pos="709"/>
          <w:tab w:val="left" w:pos="13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-16 Преобразование и расчет характеристик математических моделей объекта управл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ъяснить понятие непреры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ных моделей, рассмотреть особенности создания непрерывных структурированных моделей, изучить структурная схема систем управления с учетом запаздывания в ЭВ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Непрерывных структурированных мод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хема выражения передаточной фун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етоды интегрирования систем дифференциальных урав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руктурная схема систем управления с учетом запаздывания в ЭВ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Расчет непрерывной SS-модели.</w:t>
      </w:r>
    </w:p>
    <w:p>
      <w:pPr>
        <w:pStyle w:val="Normal"/>
        <w:shd w:fill="FFFFFF" w:val="clear"/>
        <w:ind w:left="360" w:hanging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1 стр.78-88, 4. стр.25-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Дать определение непрерывной структурированной модел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Какова схема выражения передаточной функц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Показать структурную схему систем управления с учетом запаздывания в ЭВМ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7-18 Практическое применение теории игр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ние решения задач с помощью методов: динамического программирования, теории игр, сетевого планирования и управления и моделирование систем массового обслужи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Динамическое программир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Теория иг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етевое планирование и упра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делирование систем массового обслу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кладные задачи маркетинга, менеджмента и других областей управления в экономике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1 стр.78-88, 4. стр.25-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Показать решение задач с помощью динамического програмирова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Показать решение задач с помощью теории игр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Показать решение задач с помощью моделирования систем массового обслуживани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9-20 Математическое моделирование производствен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ъяснить понятие математического моделирования, изучить системные предпосылки формирования модели системы управления маркетинговой деятельностью предприятия сферы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Основные этапы математического модел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лассификация мод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оделирование экономических процессов, основные этапы их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ные предпосылки формирования модели системы управления маркетинговой деятельностью предприятия сферы услуг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color w:val="FF0000"/>
          <w:sz w:val="28"/>
          <w:szCs w:val="28"/>
        </w:rPr>
        <w:t xml:space="preserve">Литература: </w:t>
      </w:r>
      <w:r>
        <w:rPr>
          <w:color w:val="FF0000"/>
          <w:sz w:val="28"/>
          <w:szCs w:val="28"/>
        </w:rPr>
        <w:t>1 стр.78-88, 4. стр.25-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Дать определение математическому моделированию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Рассказать основные этапы математического моделирова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Каковы системные предпосылки формирования модели системы управления маркетинговой деятельностью предприятия сферы услуг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17:00Z</dcterms:created>
  <dc:creator>NinaN</dc:creator>
  <dc:description/>
  <cp:keywords/>
  <dc:language>en-US</dc:language>
  <cp:lastModifiedBy>Admin</cp:lastModifiedBy>
  <cp:lastPrinted>2009-09-19T10:53:00Z</cp:lastPrinted>
  <dcterms:modified xsi:type="dcterms:W3CDTF">2010-09-10T06:12:00Z</dcterms:modified>
  <cp:revision>3</cp:revision>
  <dc:subject/>
  <dc:title/>
</cp:coreProperties>
</file>